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GETTO “NONNI CIVICI”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360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Corpodeltesto3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dalla 1^ Municipalità Chiaia-S.Ferdinando- Posillipo per l!affidamento delle attività </w:t>
      </w:r>
      <w:r>
        <w:rPr>
          <w:rFonts w:cs="Verdana" w:ascii="Verdana" w:hAnsi="Verdana"/>
          <w:b/>
          <w:sz w:val="20"/>
        </w:rPr>
        <w:t>dei “Nonni Civici”</w:t>
      </w:r>
      <w:r>
        <w:rPr>
          <w:rFonts w:cs="Verdana" w:ascii="Verdana" w:hAnsi="Verdana"/>
          <w:sz w:val="20"/>
        </w:rPr>
        <w:t xml:space="preserve"> in esecuzione della Determinazione dirigenziale n°  5   del  21/10/08 registrata all’indice generale 1884 del 27/10/08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l’Ente dispone  di soci volontari iscritti ambosessi che abbiano compiuto il 57 anno di età ovvero pensionati di età non inferiore a 50 anni in numero sufficiente a garantire le attività di che trattasi;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3"/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480"/>
        <w:rPr>
          <w:szCs w:val="24"/>
        </w:rPr>
      </w:pPr>
      <w:r>
        <w:rPr>
          <w:szCs w:val="24"/>
        </w:rPr>
        <w:t>Dichiara, altresì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 possedere la sede legale sul territorio cittadino;</w:t>
      </w:r>
    </w:p>
    <w:p>
      <w:pPr>
        <w:pStyle w:val="Contenutotabella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truttura organizzativa adeguata alla buona gestione delle attività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 preso visione degli atti e di ogni altro elemento concernente la gara relativa all’affidamento delle attività dei “Nonni Civici” e di accettarli in pieno e senza riserv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e almeno due anni di esperienza nel campo delle politiche socia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Relazione Previsionale e Programmatica pubblicata sul sito del Comune di Napoli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all’indirizzo </w:t>
      </w:r>
      <w:r>
        <w:rPr>
          <w:color w:val="0000FF"/>
          <w:sz w:val="24"/>
          <w:szCs w:val="24"/>
        </w:rPr>
        <w:t>www.comune.napoli.it</w:t>
      </w:r>
      <w:r>
        <w:rPr>
          <w:color w:val="000000"/>
          <w:sz w:val="24"/>
          <w:szCs w:val="24"/>
        </w:rPr>
        <w:t>, per le quali l’aggiudicazione è subordinata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all’iscrizione all’anagrafe dei contribuenti, ove dovuta, ed alla verifica dei</w:t>
      </w:r>
    </w:p>
    <w:p>
      <w:pPr>
        <w:pStyle w:val="Normal"/>
        <w:autoSpaceDE w:val="false"/>
        <w:ind w:left="6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gamenti dei tributi locali ICI, TARSU, COSAP)</w:t>
      </w:r>
    </w:p>
    <w:p>
      <w:pPr>
        <w:pStyle w:val="Normal"/>
        <w:autoSpaceDE w:val="false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accettare tutte le condizioni previste dal Protocollo di Legalità sottoscritto dal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Comune di Napoli con la Prefettura di Napoli in data 1 agosto 2007 con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deliberazione di G. C. n° 3202 del 5/10/2007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Corpodeltesto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3"/>
        <w:jc w:val="center"/>
        <w:rPr>
          <w:b/>
          <w:b/>
          <w:szCs w:val="24"/>
        </w:rPr>
      </w:pPr>
      <w:r>
        <w:rPr>
          <w:b/>
          <w:szCs w:val="24"/>
        </w:rPr>
        <w:t>SI IMPEGNA</w:t>
      </w:r>
    </w:p>
    <w:p>
      <w:pPr>
        <w:pStyle w:val="Corpodeltesto3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deltesto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deltesto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comunicare tempestivamente, in caso di affidamento, l’eventuale sostituzione degli operatori assenti, a qualsiasi titolo, per un periodo superiore a sette giorni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llega fotocopia del documento di identità.</w:t>
      </w:r>
    </w:p>
    <w:p>
      <w:pPr>
        <w:pStyle w:val="Normal"/>
        <w:ind w:left="17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</w:t>
      </w:r>
      <w:r>
        <w:rPr>
          <w:i w:val="false"/>
          <w:szCs w:val="24"/>
        </w:rPr>
        <w:t>Napoli lì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irma del Legale Rappresentant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Timbro dell’Ent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26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spacing w:before="0" w:after="0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31:00Z</dcterms:created>
  <dc:creator>DOTT. VITALE</dc:creator>
  <dc:description/>
  <cp:keywords/>
  <dc:language>en-US</dc:language>
  <cp:lastModifiedBy>DOTT. VITALE</cp:lastModifiedBy>
  <dcterms:modified xsi:type="dcterms:W3CDTF">2008-11-04T13:39:00Z</dcterms:modified>
  <cp:revision>3</cp:revision>
  <dc:subject/>
  <dc:title/>
</cp:coreProperties>
</file>